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8063403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6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 председателях постоянных комиссий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 соответствии со ст. 32 Устава Мглинского района, ст. 26 Регламента Мглинского районного Совета народных депутатов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ипик Михаила Петровича;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Радькова Александра Григорьевич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Бондаренко Светлану Ивановну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Кондрат Николая Николаевича;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Игумнова Бориса Парфеновича.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33:00Z</dcterms:created>
  <dc:creator>rip</dc:creator>
  <dc:description/>
  <cp:keywords/>
  <dc:language>en-US</dc:language>
  <cp:lastModifiedBy>Admin</cp:lastModifiedBy>
  <cp:lastPrinted>2014-11-06T09:31:00Z</cp:lastPrinted>
  <dcterms:modified xsi:type="dcterms:W3CDTF">2014-11-14T12:11:00Z</dcterms:modified>
  <cp:revision>12</cp:revision>
  <dc:subject/>
  <dc:title> </dc:title>
</cp:coreProperties>
</file>